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 xml:space="preserve">, решениями комитета имущественных отношений города Мурманска от 29.01.2008 № 05/04, от 24.03.2008 № 189/04, 190/04, 191/04                  «Об утверждении условий приватизации объекта муниципального нежилого фонда»  выступает продавцом и проводит </w:t>
      </w:r>
      <w:r>
        <w:rPr>
          <w:b/>
        </w:rPr>
        <w:t>30.04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Cons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6530</wp:posOffset>
                </wp:positionV>
                <wp:extent cx="654939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1276"/>
                              <w:gridCol w:w="4111"/>
                              <w:gridCol w:w="209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местоположение)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авооблад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ид 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5.65pt;mso-wrap-distance-left:9pt;mso-wrap-distance-right:9pt;mso-wrap-distance-top:0pt;mso-wrap-distance-bottom:0pt;margin-top:13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1276"/>
                        <w:gridCol w:w="4111"/>
                        <w:gridCol w:w="209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рес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местоположение)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авообладатель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ид 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9" w:type="dxa"/>
        <w:jc w:val="left"/>
        <w:tblInd w:w="-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79"/>
        <w:gridCol w:w="456"/>
        <w:gridCol w:w="1276"/>
        <w:gridCol w:w="4111"/>
        <w:gridCol w:w="1665"/>
        <w:gridCol w:w="461"/>
      </w:tblGrid>
      <w:tr>
        <w:trPr>
          <w:trHeight w:val="777" w:hRule="atLeast"/>
        </w:trPr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Фадеев Ручей, дом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ьно стоящее нежилое здание 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здание офиса), 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ж: 1 эта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09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№ 13816 от 06.08.2003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ООО «Старвэй». Срок аренды:  по 20.05.2008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 000 (Триста семьдесят четыре тысячи) рублей. НДС не взимается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 800 (Семьдесят четыре тысячи восемьсот) рублей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 700 (Восемнадцать тысяч семьсот) рублей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занимаемый объектом и необходимый для его использования, отчуждаемый одновремен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170180</wp:posOffset>
                </wp:positionV>
                <wp:extent cx="6549390" cy="2232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2977"/>
                              <w:gridCol w:w="1842"/>
                              <w:gridCol w:w="113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риентир: здание –                         в границах участка; почтовый адрес ориентира: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. Мурманск, ул. Фадеев Ручей, дом 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:20:001315:00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 2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 земельного участка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firstLine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 624 383 (Три миллиона шестьсот двадцать четыре тысячи триста восемьдесят три) рубля 70 копеек. НДС не взим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ществующие ограничения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бременения) права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7,0 кв.м – занят нежилым зданием.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75.75pt;mso-wrap-distance-left:9pt;mso-wrap-distance-right:9pt;mso-wrap-distance-top:0pt;mso-wrap-distance-bottom:0pt;margin-top:13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2977"/>
                        <w:gridCol w:w="1842"/>
                        <w:gridCol w:w="113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риентир: здание –                         в границах участка; почтовый адрес ориентира: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. Мурманск, ул. Фадеев Ручей, дом 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:20:001315:00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 259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 земельного участка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firstLine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 624 383 (Три миллиона шестьсот двадцать четыре тысячи триста восемьдесят три) рубля 70 копеек. НДС не взимается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ществующие ограничения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бременения) права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17,0 кв.м – занят нежилым зданием.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Cons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76530</wp:posOffset>
                </wp:positionV>
                <wp:extent cx="6549390" cy="452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1276"/>
                              <w:gridCol w:w="4111"/>
                              <w:gridCol w:w="2092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дрес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местоположение)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авооблад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ид пра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35.65pt;mso-wrap-distance-left:9pt;mso-wrap-distance-right:9pt;mso-wrap-distance-top:0pt;mso-wrap-distance-bottom:0pt;margin-top:13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1276"/>
                        <w:gridCol w:w="4111"/>
                        <w:gridCol w:w="2092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дрес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местоположение)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авообладатель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ид пра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9" w:type="dxa"/>
        <w:jc w:val="left"/>
        <w:tblInd w:w="-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79"/>
        <w:gridCol w:w="456"/>
        <w:gridCol w:w="1276"/>
        <w:gridCol w:w="4111"/>
        <w:gridCol w:w="1665"/>
        <w:gridCol w:w="461"/>
      </w:tblGrid>
      <w:tr>
        <w:trPr>
          <w:trHeight w:val="777" w:hRule="atLeast"/>
        </w:trPr>
        <w:tc>
          <w:tcPr>
            <w:tcW w:w="4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Кирпичная, дом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ьно стоящее нежилое здание, Этажность: 2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09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left="63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№ 17119/9102 от 10.12.2007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Мастер». Срок аренды:  по 30.06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столярную мастерскую.»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5 000 (Семьсот тридцать пять тысяч) рублей. НДС не взимается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000 (Сто сорок семь тысяч) рублей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 750 (Тридцать шесть тысяч семьсот пятьдесят) рублей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занимаемый объектом и необходимый для его использования, отчуждаемый одновременно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paragraph">
                  <wp:posOffset>170180</wp:posOffset>
                </wp:positionV>
                <wp:extent cx="6549390" cy="3100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310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2977"/>
                              <w:gridCol w:w="1842"/>
                              <w:gridCol w:w="113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риентир: здание – в границах участка; почтовый адрес ориентира: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. Мурманск,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ирпичная, дом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ли под объектами торговли, общественного питания, бытового обслуживания, автозаправочными и газонаполнительными станциями, предприятиями автосервис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:20:003172:00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 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 земельного участка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firstLine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 732 786 (Один миллион семьсот тридцать две тысячи семьсот  восемьдесят шесть) рублей 50 копе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ществующие ограничения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бременения) права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0 кв.м – зона с особым режимом использования (без права капитального строительства)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8 кв.м – территория для прохода и проезда через земельный участок к смежным землепользователям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2 кв.м – охранная зона бытовой канализации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4 кв.м -  охранная зона теплосети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 кв.м – охранная зона водопровода;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1 кв.м – занят и необходим для использования по назначению: отдельно стоящее здание, этажность – 2. Общая площадь 467,6 кв.м.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244.1pt;mso-wrap-distance-left:9pt;mso-wrap-distance-right:9pt;mso-wrap-distance-top:0pt;mso-wrap-distance-bottom:0pt;margin-top:13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2977"/>
                        <w:gridCol w:w="1842"/>
                        <w:gridCol w:w="113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риентир: здание – в границах участка; почтовый адрес ориентира: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. Мурманск,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Кирпичная, дом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ли под объектами торговли, общественного питания, бытового обслуживания, автозаправочными и газонаполнительными станциями, предприятиями автосервис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:20:003172:00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 237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 земельного участка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firstLine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 732 786 (Один миллион семьсот тридцать две тысячи семьсот  восемьдесят шесть) рублей 50 копеек.</w:t>
                            </w:r>
                          </w:p>
                        </w:tc>
                      </w:tr>
                      <w:tr>
                        <w:trPr>
                          <w:trHeight w:val="208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ществующие ограничения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бременения) права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0 кв.м – зона с особым режимом использования (без права капитального строительства)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68 кв.м – территория для прохода и проезда через земельный участок к смежным землепользователям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52 кв.м – охранная зона бытовой канализации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4 кв.м -  охранная зона теплосети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9 кв.м – охранная зона водопровода;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81 кв.м – занят и необходим для использования по назначению: отдельно стоящее здание, этажность – 2. Общая площадь 467,6 кв.м.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Свердлова, дом 40 корпус 4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1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ь здания – магазин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 № 16104 от 18.04.2006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Жасмин».  Срок аренды: по 30.04.2013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78 000 (Четыре миллиона семьдесят во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 600 (Восемьсот пятнадцать тысяч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 900 (Двести три тысячи девятьсо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Лот № 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улок Охотничи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2а/1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ь здания – 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 № 15277/15250 от 28.02.2005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ООО «Сиэльс». Срок аренды: по 28.02.2010.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 000 (Восемьсот восемьдесят девя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 800 (Сто семьдесят сем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450 (Сорок четыре тысячи четыреста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С. Перовской, д. 10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540"/>
        <w:jc w:val="both"/>
        <w:rPr/>
      </w:pPr>
      <w:r>
        <w:rPr/>
        <w:t>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24.04.2008 (включительно)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 28.04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30.04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24.04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председателя Комитета       </w:t>
        <w:tab/>
        <w:tab/>
        <w:tab/>
        <w:tab/>
        <w:tab/>
        <w:t xml:space="preserve">                                               </w:t>
      </w:r>
      <w:r>
        <w:rPr>
          <w:b/>
        </w:rPr>
        <w:t>Н.В. ЛОБОДА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8:00Z</dcterms:created>
  <dc:creator>Alexey</dc:creator>
  <dc:description/>
  <cp:keywords/>
  <dc:language>en-US</dc:language>
  <cp:lastModifiedBy>MaltsevAV</cp:lastModifiedBy>
  <cp:lastPrinted>2007-09-11T10:42:00Z</cp:lastPrinted>
  <dcterms:modified xsi:type="dcterms:W3CDTF">2008-04-01T09:18:00Z</dcterms:modified>
  <cp:revision>2</cp:revision>
  <dc:subject/>
  <dc:title>ИНФОРМАЦИОННОЕ СООБЩЕНИЕ</dc:title>
</cp:coreProperties>
</file>